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left" w:pos="708" w:leader="none"/>
                <w:tab w:val="center" w:pos="4536" w:leader="none"/>
                <w:tab w:val="right" w:pos="9072" w:leader="none"/>
              </w:tabs>
              <w:snapToGrid w:val="false"/>
              <w:jc w:val="center"/>
              <w:rPr>
                <w:rFonts w:ascii="Arial" w:hAnsi="Arial" w:cs="Arial"/>
              </w:rPr>
            </w:pPr>
            <w:r>
              <w:rPr>
                <w:rFonts w:cs="Arial" w:ascii="Arial" w:hAnsi="Arial"/>
              </w:rPr>
            </w:r>
          </w:p>
          <w:p>
            <w:pPr>
              <w:pStyle w:val="Footer"/>
              <w:tabs>
                <w:tab w:val="left" w:pos="708" w:leader="none"/>
                <w:tab w:val="center" w:pos="4536" w:leader="none"/>
                <w:tab w:val="right" w:pos="9072" w:leader="none"/>
              </w:tabs>
              <w:jc w:val="center"/>
              <w:rPr>
                <w:rFonts w:ascii="Arial" w:hAnsi="Arial" w:cs="Arial"/>
              </w:rPr>
            </w:pPr>
            <w:r>
              <w:rPr>
                <w:rFonts w:cs="Arial" w:ascii="Arial" w:hAnsi="Arial"/>
              </w:rPr>
              <w:drawing>
                <wp:inline distT="0" distB="0" distL="0" distR="0">
                  <wp:extent cx="107632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1076325" cy="981075"/>
                          </a:xfrm>
                          <a:prstGeom prst="rect">
                            <a:avLst/>
                          </a:prstGeom>
                        </pic:spPr>
                      </pic:pic>
                    </a:graphicData>
                  </a:graphic>
                </wp:inline>
              </w:drawing>
            </w:r>
          </w:p>
          <w:p>
            <w:pPr>
              <w:pStyle w:val="Footer"/>
              <w:tabs>
                <w:tab w:val="left" w:pos="708" w:leader="none"/>
                <w:tab w:val="center" w:pos="4536" w:leader="none"/>
                <w:tab w:val="right" w:pos="9072" w:leader="none"/>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b/>
          <w:bCs/>
        </w:rPr>
        <w:t>Fourniture, livraison, installation, mise en service et formation d’une chambre de dépôt dédiée à la réalisation de couches minces par évaporation sous vide pour l’IJCLAB du CN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1794314077"/>
      <w:bookmarkStart w:id="4" w:name="__Fieldmark__0_1794314077"/>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794314077"/>
      <w:bookmarkStart w:id="6" w:name="__Fieldmark__1_1794314077"/>
      <w:bookmarkEnd w:id="6"/>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794314077"/>
      <w:bookmarkStart w:id="8" w:name="__Fieldmark__2_1794314077"/>
      <w:bookmarkEnd w:id="8"/>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794314077"/>
      <w:bookmarkStart w:id="10" w:name="__Fieldmark__3_1794314077"/>
      <w:bookmarkEnd w:id="10"/>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1794314077"/>
      <w:bookmarkStart w:id="12" w:name="__Fieldmark__4_1794314077"/>
      <w:bookmarkEnd w:id="12"/>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794314077"/>
      <w:bookmarkStart w:id="14" w:name="__Fieldmark__5_1794314077"/>
      <w:bookmarkEnd w:id="14"/>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794314077"/>
      <w:bookmarkStart w:id="16" w:name="__Fieldmark__6_1794314077"/>
      <w:bookmarkEnd w:id="16"/>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7" w:name="__Fieldmark__7_1794314077"/>
      <w:bookmarkStart w:id="18" w:name="__Fieldmark__7_1794314077"/>
      <w:bookmarkEnd w:id="1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794314077"/>
      <w:bookmarkStart w:id="20" w:name="__Fieldmark__8_1794314077"/>
      <w:bookmarkEnd w:id="20"/>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1794314077"/>
      <w:bookmarkStart w:id="22" w:name="__Fieldmark__9_1794314077"/>
      <w:bookmarkEnd w:id="22"/>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b/>
              <w:b/>
            </w:rPr>
          </w:pPr>
          <w:bookmarkStart w:id="0" w:name="_Hlk193882253"/>
          <w:bookmarkEnd w:id="0"/>
          <w:r>
            <w:rPr>
              <w:b/>
            </w:rPr>
            <w:t>F</w:t>
          </w:r>
          <w:r>
            <w:rPr>
              <w:rFonts w:eastAsia="Arial Unicode MS;Yu Gothic"/>
              <w:b/>
            </w:rPr>
            <w:t>ourniture de composants EEM FM pour la mission SOLAR-C pour l’IAS du CNRS</w:t>
          </w:r>
        </w:p>
        <w:p>
          <w:pPr>
            <w:pStyle w:val="Normal"/>
            <w:rPr>
              <w:rFonts w:ascii="Arial" w:hAnsi="Arial" w:cs="Arial"/>
              <w:b/>
              <w:b/>
              <w:bCs/>
            </w:rPr>
          </w:pPr>
          <w:r>
            <w:rPr>
              <w:rFonts w:cs="Arial" w:ascii="Arial" w:hAnsi="Arial"/>
              <w:b/>
              <w:bCs/>
            </w:rPr>
          </w:r>
          <w:bookmarkStart w:id="1" w:name="_Hlk193882253"/>
          <w:bookmarkStart w:id="2" w:name="_Hlk193882253"/>
          <w:bookmarkEnd w:id="2"/>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0:43:00Z</dcterms:created>
  <dc:creator>BOUVIER-VITAL ISABELLE</dc:creator>
  <dc:description/>
  <cp:keywords/>
  <dc:language>en-US</dc:language>
  <cp:lastModifiedBy>Annie Roy</cp:lastModifiedBy>
  <cp:lastPrinted>2016-11-02T14:51:00Z</cp:lastPrinted>
  <dcterms:modified xsi:type="dcterms:W3CDTF">2025-06-04T08:41:00Z</dcterms:modified>
  <cp:revision>5</cp:revision>
  <dc:subject/>
  <dc:title/>
</cp:coreProperties>
</file>